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«В мире птиц»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аздника: расширение знаний о многообразии и значении птиц родного края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центре праздника – театрализованное представление, на котором приводятся удивительные факты из жизни пернатых, разыгрываются маленькие сценки. Представление может быть самым разным, но обязательно не скучным, интересным и познавательным. Например, таким, о котором рассказано ниж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е – Ведущие и группа учеников. (презентация птицы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Первый весенний месяц… Прекрасная пора для всего живого. Пробуждается природа. И мы с нетерпением ждем наших друзей – пернатых странников. А они появятся вот-вот. Скворцы, грачи, жаворонки, трясогузки, ласточки, стрижи…  Именно в это время проводится День птиц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Мы с вами отправимся в прекрасный, многообразный мир птиц. Сначала об удивительных фактах из жизни пернат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ученик. Наверняка не всем известно, что скорость полета скворца – 70 км/ч, зяблика – 55, ласточки – 75, чайки – 45, вороны – 30, воробья – 56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-й ученик. Известно ли вам, что размах крыльев у южноамериканского кондора более  4м, у альбатроса -4, у черного грифа и пеликана – 2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ученик. Можете ли вы представить, что земляная кукушка развивает при беге скорость до 35км/ч, фазан – 34, кроншнеп – 15,а домашняя курица может бежать (при угрозе опасности) со скоростью до 14км/ч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ученик. Наверное, не каждый знает, что вес африканского страуса – 90 кг, а высота его – более 2,5 м, страус эму весит около 50 кг, а высота этой птицы – 1,7 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 ученик. Не каждый знает и о том, что высота полета кондора составляет 6 км, ласточки – 4, лебедя – 2,4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й ученик. Различна и глубина ныряния у птиц: у баклана и гагары она доходит до 10 м, у гоголя – до 4, а пингвины могут нырять на глубину до 265 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й ученик. Ученые установили, что в одной кладке у журавля и голубя – по два яйца, у большой синицы – 15, а страус  эму высиживает  до 18 я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й ученик. Знаете ли вы, что у одного вида колибри вес яйца всего лишь 2 мг, у кукушки – 3 г, у гагары – 180, у пингвина – до 500, а яйцо страуса весит до 1,5 кг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Дорогие друзья! Мы совершили небольшое путешествие в удивительный мир птиц, узнали много интересного о страусах и пингвинах, колибри и ласточках, стрижах и бакланах. Следующая страница нашего праздника расскажет  о образе жизни, поведении и значении пернаты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Итак, друзья, «птичьи портреты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ят Рыболов, Лесник, Охотник, Старый натурали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.</w:t>
      </w:r>
      <w:r>
        <w:rPr>
          <w:rFonts w:cs="Times New Roman" w:ascii="Times New Roman" w:hAnsi="Times New Roman"/>
          <w:sz w:val="24"/>
          <w:szCs w:val="24"/>
        </w:rPr>
        <w:t xml:space="preserve"> Кажется успели вовремя. Мы не опоздали? Какая вижу по вашим лицам –нет. Сегодня мы поможем вам разобраться в тайнах птичьего плем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ыболов.  </w:t>
      </w:r>
      <w:r>
        <w:rPr>
          <w:rFonts w:cs="Times New Roman" w:ascii="Times New Roman" w:hAnsi="Times New Roman"/>
          <w:sz w:val="24"/>
          <w:szCs w:val="24"/>
        </w:rPr>
        <w:t>(слайд 2)Всем, конечно, известна длинноногая и длинноклювая цапля.  В некоторых местах ее зовут так же чаплей, чапурой, чепурой, Все эти названия произошли от слова «цапать» или « чапать», что означает « быстро хватать». И действительно, такое название очень подходит к этой птице. Стоит она, например на берегу озера или реки, стоит, втянув голову между плечами, не шелохнется. Вдруг как цапнет что-то из воды- смотришь, а у нее в клюве рыба или лягушка барахтается. Поймав рыбу, цапля глотает ее с головы, чтобы плавники не мешали. Наиболее распространена в нашей стране серая цапля. Величиной она с небольшую индюшку. Полное оперение цапли- сверху серая, снизу белая. Грудь украшена длинными беловатыми перьями, свивающими от зоба. В полете цаплю не трудно узнать по манере держать голов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Лесник.</w:t>
      </w:r>
      <w:r>
        <w:rPr>
          <w:rFonts w:cs="Times New Roman" w:ascii="Times New Roman" w:hAnsi="Times New Roman"/>
          <w:sz w:val="24"/>
          <w:szCs w:val="24"/>
        </w:rPr>
        <w:t xml:space="preserve"> Гнездится цапля  большими сообществами на высоких деревьях. Кормится преимущественно рыбой и рыбой выкармливает своих птенцов. Не откажется эта птица и от лягушек, ящериц, мышей и других мелких зверь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болов.</w:t>
      </w:r>
      <w:r>
        <w:rPr>
          <w:rFonts w:cs="Times New Roman" w:ascii="Times New Roman" w:hAnsi="Times New Roman"/>
          <w:sz w:val="24"/>
          <w:szCs w:val="24"/>
        </w:rPr>
        <w:t xml:space="preserve"> Очень часто нам приходится видеть цаплю при утреннем тумане, В ясную же погоду к ней трудно подойти, так как она очень пуглив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тарый натуралист.</w:t>
      </w:r>
      <w:r>
        <w:rPr>
          <w:rFonts w:cs="Times New Roman" w:ascii="Times New Roman" w:hAnsi="Times New Roman"/>
          <w:sz w:val="24"/>
          <w:szCs w:val="24"/>
        </w:rPr>
        <w:t xml:space="preserve"> К раненой цапле, а так же цапле сидящей в клетке, подходить надо осторожно, так как она норовит клюнуть в глаз челове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.</w:t>
      </w:r>
      <w:r>
        <w:rPr>
          <w:rFonts w:cs="Times New Roman" w:ascii="Times New Roman" w:hAnsi="Times New Roman"/>
          <w:sz w:val="24"/>
          <w:szCs w:val="24"/>
        </w:rPr>
        <w:t xml:space="preserve"> (слайд 3)Есть еще такая птица, которая прилетает к нам весной, устраивает гнездо, выводит птенцов, а осенью вновь улетает на юг. Иволга – так зовут эту  птицу. Она пользуется большой известностью. Эта птица очень красива: ярко-оранжевый или золотисто-желтый цвет головы и туловища, бархатно-черная окраска крыльев и хвоста делают самца иволги неотразимым, а самочка  имеет более скромное оперенье. Иволга очень осторожна. Она держится в кроне высоких деревьев, а ее голос ни с чем не спутаешь. Песня иволги звучит громко и сочетается с резкими звуками, поэтому ее называют лесной кошкой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тарый натуралист.</w:t>
      </w:r>
      <w:r>
        <w:rPr>
          <w:rFonts w:cs="Times New Roman" w:ascii="Times New Roman" w:hAnsi="Times New Roman"/>
          <w:sz w:val="24"/>
          <w:szCs w:val="24"/>
        </w:rPr>
        <w:t xml:space="preserve"> Поет иволга с восхода до заката солнца с небольшими перерывами. Гнездится по всей европейской территории страны, включая Крым и Кавказ. Гнездо устраивает большей частью на высоких деревьях. Самочка откладывает 4,5 белых, иногда слегка розовых яиц покрытых серыми пятнышками и точками. В высиживании участвуют  и самец и самочка, продолжается 14-16 дней. Питается иволга различными насекомыми, ягодами. Особенно любит вишню, а поэтому является нежелательным гостем для хозяев фруктовых сад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А сейчас - небольшие «птичьи портреты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болов.</w:t>
      </w:r>
      <w:r>
        <w:rPr>
          <w:rFonts w:cs="Times New Roman" w:ascii="Times New Roman" w:hAnsi="Times New Roman"/>
          <w:sz w:val="24"/>
          <w:szCs w:val="24"/>
        </w:rPr>
        <w:t xml:space="preserve"> (слайд 4) Я хочу рассказать вам о прекрасной белоснежной птице, которой посвящают поэты свои стихи, а народ- песни. Любо смотреть, как она гордо рассекает широкой грудью водную гладь величаво неся на грациозно изогнутой шеи изящную голову. Клюв чуть опущен к воде, сам он красный, а у основания, перед самым лбом, вздувается приметной черной шишкой. Это лебедь-шипун, который в естественных условиях встречается очень редко. Лебединое гнездо сооружение довольно внушительное. Достаточно заметить, что диаметр его достигает 3 м, а высота- 80 с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отник.</w:t>
      </w:r>
      <w:r>
        <w:rPr>
          <w:rFonts w:cs="Times New Roman" w:ascii="Times New Roman" w:hAnsi="Times New Roman"/>
          <w:sz w:val="24"/>
          <w:szCs w:val="24"/>
        </w:rPr>
        <w:t xml:space="preserve"> (слайд 5) Друзья, а слышали ли вы о такой птице, как филин? Нет? Я готов рассказать много интересного об этом патриархе обширного совиного племени. Филин- крупная птица, весом до 3 кг, с размахом крыльев 2 м. Лицо филина- плоский диск, половина которого занимают выразительные глаза. Ученые установили, что птица без труда поворачивает голову на 27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вокруг вертикальной оси. Необычайно острое зрение, поразительное искусство полета, чуткий слух, позволяют филину без труда находить мышевидных грызунов- его основную пищу. Именно поэтому он очень полезен и повсеместно охраняет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тарый натуралист.</w:t>
      </w:r>
      <w:r>
        <w:rPr>
          <w:rFonts w:cs="Times New Roman" w:ascii="Times New Roman" w:hAnsi="Times New Roman"/>
          <w:sz w:val="24"/>
          <w:szCs w:val="24"/>
        </w:rPr>
        <w:t xml:space="preserve"> Да, филин- птица полезная, ведь он ловит мышевидных грызунов ночью, когда они очень активны, а дневные хищные пт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болов.</w:t>
      </w:r>
      <w:r>
        <w:rPr>
          <w:rFonts w:cs="Times New Roman" w:ascii="Times New Roman" w:hAnsi="Times New Roman"/>
          <w:sz w:val="24"/>
          <w:szCs w:val="24"/>
        </w:rPr>
        <w:t xml:space="preserve"> (слайд 6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звольте мне сказать не сколько слов ещё об одной удивительной птице- большом баклане. Распространена она от Кольского полуострова на севере до Байкала на востоке. Зимует в Крыму, Закавказье, Туркмении. Длинная шея, отнесенные назад ноги, короткие, но широкие крылья на веретенообразно теле помогают баклану прекрасно нырять. Недаром ещё в древности, приручив птицу, люди сделали этого пернатого  рыболова своим помощником, А вообще наблюдать коллективно бакланью  охоту очень интересно! Сбившись в большую стаю, птицы все вместе кидаются в воду, бьют крыльями, ныряют, стараясь испугать рыбу и  захватить её как можно больше. И вдруг атака окончена! Сытые птицы выбирают место повыше и, расправив короткие крылья, сушатся на солнце. Ученые  выяснили, что за день они съедают до 700 грамм рыб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Лесник.</w:t>
      </w:r>
      <w:r>
        <w:rPr>
          <w:rFonts w:cs="Times New Roman" w:ascii="Times New Roman" w:hAnsi="Times New Roman"/>
          <w:sz w:val="24"/>
          <w:szCs w:val="24"/>
        </w:rPr>
        <w:t xml:space="preserve">  (слайд 7) А я хочу рассказать о кукушке, которая никогда не воспитывает свои птенцов. Установлено, что кукушка подбрасывает свои яйца в гнезда 150 видам птиц. (На  экране-изображение кукушки и птиц, в гнезда которых она подбрасывает яйца: камышевки, белой трясогузки, славки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сник. </w:t>
      </w:r>
      <w:r>
        <w:rPr>
          <w:rFonts w:cs="Times New Roman" w:ascii="Times New Roman" w:hAnsi="Times New Roman"/>
          <w:sz w:val="24"/>
          <w:szCs w:val="24"/>
        </w:rPr>
        <w:t>Кукушкино яйцо можно найти в гнезде почти любой певчей птицы: пеночки, крапивника, завирушки, мухоловки, серой славки и даже кулика. Кукушка весит 100г, а птички – воспитатели кукушат- 7-10г. Птенец кукушки весит всего 3г, но, если вы положите ему на спину 6-грамовую гирьку, он её сбросит. Вот так же он выбрасывает из гнезда птицы- воспитателя её птенц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отник.</w:t>
      </w:r>
      <w:r>
        <w:rPr>
          <w:rFonts w:cs="Times New Roman" w:ascii="Times New Roman" w:hAnsi="Times New Roman"/>
          <w:sz w:val="24"/>
          <w:szCs w:val="24"/>
        </w:rPr>
        <w:t xml:space="preserve"> (слайд 8) Во время своей поездки на Каспий я встретил чудо – «нераспустившийся розовый бутон» - фламинго. Облик этой птицы очень своеобразен. Относительно небольшое туловище держится на высоченных ногах-ходулях, что дает возможность фламинго считаться самой длинноногой птицей в мире. Клюв его – совершенный инструмент для процеживания богатой планктоном воды. Живет эта удивительная птица на берегах Каспия, некоторых озер Казахстана, и увидеть ее в естественных условиях может далеко не каждый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тарый натуралист.</w:t>
      </w:r>
      <w:r>
        <w:rPr>
          <w:rFonts w:cs="Times New Roman" w:ascii="Times New Roman" w:hAnsi="Times New Roman"/>
          <w:sz w:val="24"/>
          <w:szCs w:val="24"/>
        </w:rPr>
        <w:t xml:space="preserve"> (слайд 9) Друзья! Как же мы забыли птиц из вороньего племени! Положение надо исправить! Я расскажу вам о самой маленькой из всего вороньего рода птицы – галке. Почти повсеместно она является оседлой птицей, проводящей круглый год на одном и том же месте. Галка очень шустрая, ловкая и далеко не глупая. Она общительна не только себе подобными, но и с грачатами, воронами, скворцами. Их часто можно встретить в общей стае. Она прекрасно летает и по быстроте полета превосходит всю остальную свою черную «родню». К человеку относится доверчиво: большей частью вьет гнездо непосредственной близости от его жилища. Галка охотно гнездится в дуплах и на ветках деревь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ый натуралист.</w:t>
      </w:r>
      <w:r>
        <w:rPr>
          <w:rFonts w:cs="Times New Roman" w:ascii="Times New Roman" w:hAnsi="Times New Roman"/>
          <w:sz w:val="24"/>
          <w:szCs w:val="24"/>
        </w:rPr>
        <w:t xml:space="preserve"> На пары эти птицы разбивается еще с осени. С наступлением ранней весны они принимаются за починку старых и постройку новых гнезд. В это время часто можно видеть галок, собирающих с земли под деревьями сухие прутики, из которых и состоит, главным образом, гнездо этой птицы. Если снег еще покрывает землю, то галки ломают сухие веточки с деревьев. Внутри гнездо выстлано перьями. В каждой кладке у галки 4-6 я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ик.</w:t>
      </w:r>
      <w:r>
        <w:rPr>
          <w:rFonts w:cs="Times New Roman" w:ascii="Times New Roman" w:hAnsi="Times New Roman"/>
          <w:sz w:val="24"/>
          <w:szCs w:val="24"/>
        </w:rPr>
        <w:t xml:space="preserve"> А вот мне рассказывали, раньше в России крестьяне, пользовались галкой как наседкой. Деревенские куры вследствие плохого содержания садились на яйца очень поздно, поэтому-то для получения ранних цыплят, куриные яйца подкладывали в гнездо к галке. Не подозревая обмана, птица усердно высиживала яйца. Но надо было видеть ее удивление и беспокойство, когда из яиц появлялись цыплята. В это время за галкой следили и тотчас же отбирали у нее цыплят, иначе она их клевал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А теперь, дорогие друзья, пришло время конкурсов и викторин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Сегодняшняя викторина составлена старым натуралистом и лесником. Она позволит определить тех, кто лучше всех знает многообразный и удивительный мир пернаты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Итак, все готово. Начинаем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и викторин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тицы не садятся ни на землю, ни на деревья, хотя и летают? (Стрижи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тицы не умеют летать? (Пингвины, страусы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ят ли наши птицы в дальних странах гнезда? (Нет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тицы прилетают к нам самыми первыми? ( Грачи, скворцы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тицы прилетают позже всех и раньше всех улетают на юг? (Ласточки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хищных птиц вы знаете? (Орел, ястреб, беркут, скоп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очуют белые куропатки зимой? (В снегу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водит своих птенцов клест? (В феврале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дят ли страусов в нашей стране? (Да. В заповеднике Аскания-Нов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тица называется фамилией великого русского писателя? (Гоголь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и как питается фламинго? (Планктоном, процеживая воду клювом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плывет утка? (От берег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итаются аисты? (Рыбой, лягушками, насекомыми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ют ли звуки аисты? (Нет, только весной трещат клювами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тица может измерять температуру клювом? (Австралийские сорные куры измеряют температуру внутри гнезда клювом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тицы делают друг-другу подарки? (Самец крачки преподносит самке рыбу, чомга и северные олуши дарят друг другу кусочки водорослей, цапли-палочки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евчая птица в поисках корма может нырять и бегать под водой? (Оляпк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тица поет хвостом? (Бекас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тица выкармливает своих птенцов рыбой и из рыбьих косточек делает гнездо? (Зимородок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елают маленькие птички, когда видят сову? (Собираются в стаю и поднимают крик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каких птиц связаны с цветом? (Голубая сорока, розовый скворец, черный скворец, зеленый дятел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есной скворцы и галки садятся на лошадей, коров, овец? (Птицы выщипывают из животных шерсть для постройки гнезд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тичьи тайны открывает листопад? (Хорошо видны гнезда пернатых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тело мертвого клеста в теплом месте долго разлагается? (Клест питается семенами хвойных пород, и тело пропитано смолой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ит ли цыпленок в яйце? (Д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тицы, попадая в глубокий колодец, не могут вылететь из него? (Птицы не могут летать вверх по прямой линии, поэтому, попав в колодец, они погибают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евчие птицы – хищники? (Сорокопут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авно известна голубиная почта? Вавилония, Ассирия, Древний Рим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тицам страшнее зимой- холод или голод? (Голод.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ается команда победителей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ловьи </w:t>
      </w:r>
      <w:r>
        <w:rPr>
          <w:rFonts w:cs="Times New Roman" w:ascii="Times New Roman" w:hAnsi="Times New Roman"/>
          <w:sz w:val="24"/>
          <w:szCs w:val="24"/>
        </w:rPr>
        <w:t>(слайд 10)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разрастаясь, то слабея,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 за усадьбой грохотал,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ела тополей аллея,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кла сумрак набегал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иже тучи наплывали;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щутительней, свежей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ывы ветра обвевали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ем и запахом полей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ях хлеба к межам клонились…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 лощин и из садов –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Отовсюду с ветром доносились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ы ранних соловьев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по тополям и кленам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й вихорь пролетел…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й бурьян зашелестел,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 захлопнулось со звоном,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нула молния огнем…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над самой крышей дома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лся треск короткий грома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яжкий грохот…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угом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ихло сразу и глубоко,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 потемневший присмирел, - 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агодатно и широко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ливень зашумел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жи низко наклонились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а в полях…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 садов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ак же звучно доносились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вы ранних соловьев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, медленно слабея,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отшумел и замер гром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переполнила аллеи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ханьем и теплом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, неподвижный и пахучий,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 в хлебах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ла земля. –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 чуть теплилась под тучей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кой алого огня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з лощин, где распускались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тьме цветы, и из садов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лись и в чащах отдавались 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ярче песни соловьев.</w:t>
      </w:r>
      <w:bookmarkStart w:id="0" w:name="_GoBack"/>
      <w:bookmarkEnd w:id="0"/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овых встреч, друзья!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6:23:00Z</dcterms:created>
  <dc:creator>Нач. классы</dc:creator>
  <dc:description/>
  <cp:keywords/>
  <dc:language>en-US</dc:language>
  <cp:lastModifiedBy>Нач. классы</cp:lastModifiedBy>
  <dcterms:modified xsi:type="dcterms:W3CDTF">2014-03-12T17:28:00Z</dcterms:modified>
  <cp:revision>6</cp:revision>
  <dc:subject/>
  <dc:title/>
</cp:coreProperties>
</file>