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sz w:val="24"/>
          <w:szCs w:val="24"/>
        </w:rPr>
        <w:t>НЕТРАДИЦИОННЫЕ (дополнительные) СРЕДСТВА</w:t>
      </w:r>
    </w:p>
    <w:p>
      <w:pPr>
        <w:pStyle w:val="Style15"/>
        <w:jc w:val="center"/>
        <w:rPr>
          <w:rFonts w:ascii="Times New Roman" w:hAnsi="Times New Roman" w:cs="Times New Roman"/>
          <w:sz w:val="24"/>
          <w:szCs w:val="24"/>
        </w:rPr>
      </w:pPr>
      <w:r>
        <w:rPr>
          <w:rFonts w:cs="Times New Roman" w:ascii="Times New Roman" w:hAnsi="Times New Roman"/>
          <w:b/>
          <w:sz w:val="24"/>
          <w:szCs w:val="24"/>
        </w:rPr>
        <w:t>ФИЗКУЛЬТУРНО-ОЗДОРОВИТЕЛЬНОЙ НАПРАВЛЕННОСТИ</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бзор средств физкультурно-оздоровительной направленности</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ind w:firstLine="284"/>
        <w:jc w:val="both"/>
        <w:rPr/>
      </w:pPr>
      <w:r>
        <w:rPr>
          <w:rFonts w:cs="Times New Roman" w:ascii="Times New Roman" w:hAnsi="Times New Roman"/>
          <w:sz w:val="24"/>
          <w:szCs w:val="24"/>
          <w:u w:val="single"/>
        </w:rPr>
        <w:t>Основные средства</w:t>
      </w:r>
      <w:r>
        <w:rPr>
          <w:rFonts w:cs="Times New Roman" w:ascii="Times New Roman" w:hAnsi="Times New Roman"/>
          <w:sz w:val="24"/>
          <w:szCs w:val="24"/>
        </w:rPr>
        <w:t xml:space="preserve"> – физические упражнения, которые исторически скомпонованы в виды спорта: лёгкая атлетика, плавание, спортивные игры и т.д.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пражнения из этих видов спорта обладают чётко выраженным оздоровительным эффектом: бег (кроссовый и трусцой), ходьба, плавание, езда на велосипеде, плавание, гребля, катание на лыжах и коньках в сочетании с воздействием окружающей среды (воздух, вода, растительность и т.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u w:val="single"/>
        </w:rPr>
        <w:t>Дополнительные средства</w:t>
      </w:r>
      <w:r>
        <w:rPr>
          <w:rFonts w:cs="Times New Roman" w:ascii="Times New Roman" w:hAnsi="Times New Roman"/>
          <w:sz w:val="24"/>
          <w:szCs w:val="24"/>
        </w:rPr>
        <w:t xml:space="preserve"> – это такие средства, которые используются в совокупности с основными средствами или самостоятельно для решения специфических (чаще всего узконаправленных) задач.</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ОРУ в комплексах утренней гигиенической гимнастики (зарядки), физкультминутки, динамические паузы и т.д.</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ЛФК</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Коррекционная гимнастика</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Закаливающие процедуры</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одвижные игры</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Дыхательная гимнастика</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Суставная гимнастика</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Массаж и самомассаж, точечный массаж</w:t>
      </w:r>
    </w:p>
    <w:p>
      <w:pPr>
        <w:pStyle w:val="Style15"/>
        <w:numPr>
          <w:ilvl w:val="0"/>
          <w:numId w:val="1"/>
        </w:numPr>
        <w:jc w:val="both"/>
        <w:rPr/>
      </w:pPr>
      <w:r>
        <w:rPr>
          <w:rFonts w:cs="Times New Roman" w:ascii="Times New Roman" w:hAnsi="Times New Roman"/>
          <w:sz w:val="24"/>
          <w:szCs w:val="24"/>
        </w:rPr>
        <w:t>Гимнастика для глаз и т.д.</w:t>
      </w:r>
    </w:p>
    <w:p>
      <w:pPr>
        <w:pStyle w:val="Style15"/>
        <w:jc w:val="both"/>
        <w:rPr/>
      </w:pPr>
      <w:r>
        <w:rPr>
          <w:rFonts w:cs="Times New Roman" w:ascii="Times New Roman" w:hAnsi="Times New Roman"/>
          <w:sz w:val="24"/>
          <w:szCs w:val="24"/>
        </w:rPr>
        <w:t>Некоторые средства используются чаще другие реже. Поговорим о тех средствах, которые используются не часто. Это последние два пункта из выше перечисленного списка.</w:t>
      </w:r>
    </w:p>
    <w:p>
      <w:pPr>
        <w:pStyle w:val="Style15"/>
        <w:ind w:firstLine="284"/>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u w:val="single"/>
        </w:rPr>
        <w:t>Рекомендации</w:t>
      </w:r>
      <w:r>
        <w:rPr>
          <w:rFonts w:cs="Times New Roman" w:ascii="Times New Roman" w:hAnsi="Times New Roman"/>
          <w:sz w:val="24"/>
          <w:szCs w:val="24"/>
        </w:rPr>
        <w:t xml:space="preserve"> по месту использования нетрадиционных средств Ф-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РОК:</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одготовительная часть </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Основная часть урока </w:t>
      </w:r>
    </w:p>
    <w:p>
      <w:pPr>
        <w:pStyle w:val="Style15"/>
        <w:numPr>
          <w:ilvl w:val="1"/>
          <w:numId w:val="3"/>
        </w:numPr>
        <w:jc w:val="both"/>
        <w:rPr>
          <w:rFonts w:ascii="Times New Roman" w:hAnsi="Times New Roman" w:cs="Times New Roman"/>
          <w:sz w:val="24"/>
          <w:szCs w:val="24"/>
        </w:rPr>
      </w:pPr>
      <w:r>
        <w:rPr>
          <w:rFonts w:cs="Times New Roman" w:ascii="Times New Roman" w:hAnsi="Times New Roman"/>
          <w:sz w:val="24"/>
          <w:szCs w:val="24"/>
        </w:rPr>
        <w:t>для подготовки организма к упражнениям с высоким напряжением (самомассаж, точечный самомассаж, дыхательная и суставная гимнастика)</w:t>
      </w:r>
    </w:p>
    <w:p>
      <w:pPr>
        <w:pStyle w:val="Style15"/>
        <w:numPr>
          <w:ilvl w:val="1"/>
          <w:numId w:val="3"/>
        </w:numPr>
        <w:jc w:val="both"/>
        <w:rPr>
          <w:rFonts w:ascii="Times New Roman" w:hAnsi="Times New Roman" w:cs="Times New Roman"/>
          <w:sz w:val="24"/>
          <w:szCs w:val="24"/>
        </w:rPr>
      </w:pPr>
      <w:r>
        <w:rPr>
          <w:rFonts w:cs="Times New Roman" w:ascii="Times New Roman" w:hAnsi="Times New Roman"/>
          <w:sz w:val="24"/>
          <w:szCs w:val="24"/>
        </w:rPr>
        <w:t>мелкое и незначительное травмирование учащегося (самомассаж, точечный массаж)</w:t>
      </w:r>
    </w:p>
    <w:p>
      <w:pPr>
        <w:pStyle w:val="Style15"/>
        <w:numPr>
          <w:ilvl w:val="1"/>
          <w:numId w:val="3"/>
        </w:numPr>
        <w:jc w:val="both"/>
        <w:rPr>
          <w:rFonts w:ascii="Times New Roman" w:hAnsi="Times New Roman" w:cs="Times New Roman"/>
          <w:sz w:val="24"/>
          <w:szCs w:val="24"/>
        </w:rPr>
      </w:pPr>
      <w:r>
        <w:rPr>
          <w:rFonts w:cs="Times New Roman" w:ascii="Times New Roman" w:hAnsi="Times New Roman"/>
          <w:sz w:val="24"/>
          <w:szCs w:val="24"/>
        </w:rPr>
        <w:t>перемена вида деятельности (суставная и дыхательная гимнастика, самомассаж и точечный массаж) во время основной части – прыжки и метания</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Заключительная часть урока</w:t>
      </w:r>
    </w:p>
    <w:p>
      <w:pPr>
        <w:pStyle w:val="Style15"/>
        <w:numPr>
          <w:ilvl w:val="1"/>
          <w:numId w:val="3"/>
        </w:numPr>
        <w:jc w:val="both"/>
        <w:rPr>
          <w:rFonts w:ascii="Times New Roman" w:hAnsi="Times New Roman" w:cs="Times New Roman"/>
          <w:sz w:val="24"/>
          <w:szCs w:val="24"/>
        </w:rPr>
      </w:pPr>
      <w:r>
        <w:rPr>
          <w:rFonts w:cs="Times New Roman" w:ascii="Times New Roman" w:hAnsi="Times New Roman"/>
          <w:sz w:val="24"/>
          <w:szCs w:val="24"/>
        </w:rPr>
        <w:t>Переход к основной (академической) учебной деятельности (дыхательная гимнастика и гимнастика для глаз)</w:t>
      </w:r>
    </w:p>
    <w:p>
      <w:pPr>
        <w:pStyle w:val="Style15"/>
        <w:numPr>
          <w:ilvl w:val="1"/>
          <w:numId w:val="3"/>
        </w:numPr>
        <w:jc w:val="both"/>
        <w:rPr>
          <w:rFonts w:ascii="Times New Roman" w:hAnsi="Times New Roman" w:cs="Times New Roman"/>
          <w:sz w:val="24"/>
          <w:szCs w:val="24"/>
        </w:rPr>
      </w:pPr>
      <w:r>
        <w:rPr>
          <w:rFonts w:cs="Times New Roman" w:ascii="Times New Roman" w:hAnsi="Times New Roman"/>
          <w:sz w:val="24"/>
          <w:szCs w:val="24"/>
        </w:rPr>
        <w:t>Восстановительные процедуры (массаж и самомассаж, точечный самомассаж, дыхательные упражнения</w:t>
      </w:r>
    </w:p>
    <w:p>
      <w:pPr>
        <w:pStyle w:val="Style15"/>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ind w:left="284"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Методика использования нетрадиционных средств   </w:t>
      </w:r>
      <w:r>
        <w:rPr>
          <w:rFonts w:cs="Times New Roman" w:ascii="Times New Roman" w:hAnsi="Times New Roman"/>
          <w:b/>
          <w:sz w:val="24"/>
          <w:szCs w:val="24"/>
          <w:u w:val="single"/>
          <w:lang w:eastAsia="ru-RU"/>
        </w:rPr>
        <w:t xml:space="preserve"> массаж и самомассаж</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самомассажа аналогично действию массажа вообще. В процессе самомассажа с кожи также удаляются отжившие клетки ее наружного слоя. Это способствует улучшению кожного дыхания, усилению выделительных процессов сальных и потовых желез. Кроме того, улучшается кровообращение, питание кожи и заложенных в ней желез. Таким образом, значительно повышаются все процессы обмена в организме.</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йствует самомассаж и на мускулатуру. Под влиянием самомассажа мышечная ткань лучше снабжается кислородом и питательными веществами, из нее быстрее выводятся продукты распада. Самомассаж помогает в самое короткое время восстановить работоспособность мышцы, утомленной физической работой.</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амомассаже идет воздействие на суставы и связки. Суставы и связочный аппарат приобретают большую подвижность и эластичность. При регулярном применении самомассажа объем движений в суставах может увеличиваться. В холодную погоду связочный аппарат более подвержен травмам, поэтому необходимо сознательно готовить его к нагрузкам с помощью самомассажа. Самомассаж повышает прочность, выносливость связочного аппарата и является хорошей профилактикой травм и перегрузок.</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массаж влияет на кровь и лимфатическую систему. Он, как и любой массаж, вызывает более быстрый отток венозной крови и лимфы от различных органов, способствует снабжению органов кислородом и питательными веществами, выводу из организма продуктов распада, ликвидации застоев.</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ма разнообразно влияние самомассажа на нервную систему. Оно зависит от применяемых массажных приемов, их продолжительности, сочетания, массируемого участка тела. Словом, самомассаж — вещь полезная, но применять его надо с умом.</w:t>
      </w:r>
    </w:p>
    <w:p>
      <w:pPr>
        <w:pStyle w:val="Normal"/>
        <w:numPr>
          <w:ilvl w:val="0"/>
          <w:numId w:val="0"/>
        </w:numPr>
        <w:shd w:fill="FFFFFF" w:val="clear"/>
        <w:spacing w:lineRule="auto" w:line="240" w:before="280" w:after="28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к делать самомассаж</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амомассаже позу надо выбирать такую, чтобы она позволяла максимально расслабиться. Тело должно быть чистым, руки вымыты с мылом или протерты влажным полотенцем. Лучше проводить самомассаж в обнаженном виде или в чистом хлопчатобумажном белье. Чтобы легче было выполнять массажные приемы и предохранить кожу от излишнего раздражения, можно использовать присыпки и смазывающие вещества. С лечебной целью также можно употреблять различные мази и средства для растирания.</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адо учитывать, что при проведении гигиенического самомассажа сухой массаж действует эффективнее, чем массаж с применением смазывающих веществ. Продолжительность сухого массажа области одного участка не должна превышать 2—3 мин.</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ильном волосяном покрове на коже самомассаж рекомендуется проводить с тальком или через чистое белье, например простыню</w:t>
      </w:r>
    </w:p>
    <w:p>
      <w:pPr>
        <w:pStyle w:val="Normal"/>
        <w:numPr>
          <w:ilvl w:val="0"/>
          <w:numId w:val="0"/>
        </w:numPr>
        <w:shd w:fill="FFFFFF" w:val="clear"/>
        <w:spacing w:lineRule="auto" w:line="240" w:before="280" w:after="28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вила самомассажа</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воении приемов самомассажа необходимо строго придерживаться следующих правил:</w:t>
      </w:r>
    </w:p>
    <w:p>
      <w:pPr>
        <w:pStyle w:val="Normal"/>
        <w:numPr>
          <w:ilvl w:val="0"/>
          <w:numId w:val="2"/>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движения выполняют по ходу лимфатических путей. Для этого руки массируют от кисти к локтевому суставу, от локтевого сустава до подмышечной впадины (здесь находятся лимфатические узлы). Ноги массируют от стоп до коленного сустава и к паховым лимфатическим узлам. Грудную клетку массируют от середины в стороны, к подмышечным впадинам (к лимфатическим узлам). Спину массируют от позвоночника в стороны и от таза к шее. Поясницу и крестцовую область массируют по направлению к спине. Шею массируют от волосяного покрова головы вниз, к плечевым суставам. Лимфатические узлы массировать нельзя! </w:t>
      </w:r>
    </w:p>
    <w:p>
      <w:pPr>
        <w:pStyle w:val="Normal"/>
        <w:numPr>
          <w:ilvl w:val="0"/>
          <w:numId w:val="2"/>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сажные движения не должны вызывать болезненности или неприятных ощущений, не должны оставлять на теле кровоподтеков, нарушать кожный покров, но массаж следует проводить достаточно энергично, должно появляться ощущение тепла, расслабленности и улучшаться настроение. </w:t>
      </w:r>
    </w:p>
    <w:p>
      <w:pPr>
        <w:pStyle w:val="Normal"/>
        <w:numPr>
          <w:ilvl w:val="0"/>
          <w:numId w:val="2"/>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рушениях опорно-двигательного аппарата самомассаж следует начинать с вышележащих отделов (при массаже коленного сустава — с бедра), а затем только переходить непосредственно к массажу очага поражения. </w:t>
      </w:r>
    </w:p>
    <w:p>
      <w:pPr>
        <w:pStyle w:val="Normal"/>
        <w:numPr>
          <w:ilvl w:val="0"/>
          <w:numId w:val="2"/>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ительность самомассажа зависит от задач — от 3 до 25 мин, что зависит от конкретного случая. </w:t>
      </w:r>
    </w:p>
    <w:p>
      <w:pPr>
        <w:pStyle w:val="Normal"/>
        <w:numPr>
          <w:ilvl w:val="0"/>
          <w:numId w:val="2"/>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о выбрать наиболее удобную позу, чтобы все мышцы массируемой области были расслаблены, т.е. принять так называемое среднее физиологическое положение, когда суставы конечностей согнуты под определенным углом. При самомассаже следует обходить поврежденные участки. Не забывайте, что лимфатические узлы массировать нельзя. Все движения выполняют по направлению к ближайшим лимфатическим узлам, учитывая направление тока лимфы. При самомассаже можно применять средства, способствующие лучшему скольжению или обезболиванию, оказывающие рассасывающее действие. Однако лучше выполнять самомассаж просто чистыми, теплыми руками.</w:t>
      </w:r>
    </w:p>
    <w:p>
      <w:pPr>
        <w:pStyle w:val="Style16"/>
        <w:numPr>
          <w:ilvl w:val="0"/>
          <w:numId w:val="2"/>
        </w:numPr>
        <w:shd w:fill="FFFFFF" w:val="clear"/>
        <w:spacing w:lineRule="auto" w:line="240" w:before="0" w:after="200"/>
        <w:contextualSpacing/>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емы самомассажа</w:t>
      </w:r>
    </w:p>
    <w:p>
      <w:pPr>
        <w:pStyle w:val="Style16"/>
        <w:numPr>
          <w:ilvl w:val="0"/>
          <w:numId w:val="2"/>
        </w:numPr>
        <w:shd w:fill="FFFFFF" w:val="clear"/>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тературе, в руководствах по проведению самомассажа вы встретите множество приемов, но всем, кто занимается самомассажем, надо освоить лишь основные из них: поглаживание, выжимание, разминание, растирание, потряхивание, встряхивание, ударные приемы и пассивные движения.</w:t>
      </w:r>
    </w:p>
    <w:p>
      <w:pPr>
        <w:pStyle w:val="Style16"/>
        <w:numPr>
          <w:ilvl w:val="0"/>
          <w:numId w:val="2"/>
        </w:numPr>
        <w:shd w:fill="FFFFFF" w:val="clear"/>
        <w:spacing w:lineRule="auto" w:line="240" w:before="0" w:after="200"/>
        <w:contextualSpacing/>
        <w:jc w:val="both"/>
        <w:rPr/>
      </w:pPr>
      <w:r>
        <w:rPr>
          <w:rFonts w:eastAsia="Times New Roman" w:cs="Times New Roman" w:ascii="Times New Roman" w:hAnsi="Times New Roman"/>
          <w:b/>
          <w:bCs/>
          <w:sz w:val="24"/>
          <w:szCs w:val="24"/>
          <w:lang w:eastAsia="ru-RU"/>
        </w:rPr>
        <w:t>Поглаживание</w:t>
      </w:r>
      <w:r>
        <w:rPr>
          <w:rFonts w:eastAsia="Times New Roman" w:cs="Times New Roman" w:ascii="Times New Roman" w:hAnsi="Times New Roman"/>
          <w:sz w:val="24"/>
          <w:szCs w:val="24"/>
          <w:lang w:eastAsia="ru-RU"/>
        </w:rPr>
        <w:t xml:space="preserve"> — самый распространенный прием самомассажа. Выполняют его ладонной поверхностью, причем четыре пальца соединены вместе, а большой отведен. Ладонь плотно прижимается к массируемому участку, слегка обхватывая его. Поглаживание можно проводить как одной рукой, так и двумя попеременно: одна следует за другой, как бы повторяя движение.</w:t>
      </w:r>
    </w:p>
    <w:p>
      <w:pPr>
        <w:pStyle w:val="Style16"/>
        <w:numPr>
          <w:ilvl w:val="0"/>
          <w:numId w:val="2"/>
        </w:numPr>
        <w:shd w:fill="FFFFFF" w:val="clear"/>
        <w:spacing w:lineRule="auto" w:line="240" w:before="0" w:after="200"/>
        <w:contextualSpacing/>
        <w:jc w:val="both"/>
        <w:rPr/>
      </w:pPr>
      <w:r>
        <w:rPr>
          <w:rFonts w:eastAsia="Times New Roman" w:cs="Times New Roman" w:ascii="Times New Roman" w:hAnsi="Times New Roman"/>
          <w:b/>
          <w:bCs/>
          <w:sz w:val="24"/>
          <w:szCs w:val="24"/>
          <w:lang w:eastAsia="ru-RU"/>
        </w:rPr>
        <w:t>Выжимание</w:t>
      </w:r>
      <w:r>
        <w:rPr>
          <w:rFonts w:eastAsia="Times New Roman" w:cs="Times New Roman" w:ascii="Times New Roman" w:hAnsi="Times New Roman"/>
          <w:sz w:val="24"/>
          <w:szCs w:val="24"/>
          <w:lang w:eastAsia="ru-RU"/>
        </w:rPr>
        <w:t xml:space="preserve"> выполняют ребром ладони, установленной поперек массируемого участка, или кистью со стороны большого пальца, причем кисть устанавливают также поперек. Проводят такой самомассаж энергично, поэтому он воздействует не только на поверхность кожи, но и на более глубокие слои. Этот прием может применяться как при сухом самомассаже, так и в ванной, бане, с использованием мыла, крема, мазей.</w:t>
      </w:r>
    </w:p>
    <w:p>
      <w:pPr>
        <w:pStyle w:val="Style16"/>
        <w:numPr>
          <w:ilvl w:val="0"/>
          <w:numId w:val="2"/>
        </w:numPr>
        <w:shd w:fill="FFFFFF" w:val="clear"/>
        <w:spacing w:lineRule="auto" w:line="240" w:before="0" w:after="200"/>
        <w:contextualSpacing/>
        <w:jc w:val="both"/>
        <w:rPr/>
      </w:pPr>
      <w:r>
        <w:rPr>
          <w:rFonts w:eastAsia="Times New Roman" w:cs="Times New Roman" w:ascii="Times New Roman" w:hAnsi="Times New Roman"/>
          <w:b/>
          <w:bCs/>
          <w:sz w:val="24"/>
          <w:szCs w:val="24"/>
          <w:lang w:eastAsia="ru-RU"/>
        </w:rPr>
        <w:t>Разминание</w:t>
      </w:r>
      <w:r>
        <w:rPr>
          <w:rFonts w:eastAsia="Times New Roman" w:cs="Times New Roman" w:ascii="Times New Roman" w:hAnsi="Times New Roman"/>
          <w:sz w:val="24"/>
          <w:szCs w:val="24"/>
          <w:lang w:eastAsia="ru-RU"/>
        </w:rPr>
        <w:t xml:space="preserve"> — это основной прием глубокой проработки мышечной системы, но разминания, особенно глубокие, оказывают стимулирующее влияние и на нервную систему. После интенсивной физической работы этот прием позволяет быстро восстановить тонус уставших мышц.</w:t>
      </w:r>
    </w:p>
    <w:p>
      <w:pPr>
        <w:pStyle w:val="Style16"/>
        <w:numPr>
          <w:ilvl w:val="0"/>
          <w:numId w:val="2"/>
        </w:numPr>
        <w:shd w:fill="FFFFFF" w:val="clear"/>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ют следующие приемы разминания: ординарное (одной рукой), двойной гриф (одна кисть накладывается на другую для усиления ординарного разминания), двойное кольцевое (кисти рук устанавливаются поперек массируемой мышцы), продольное и подушечками пальцев. Первые четыре приема применяют только на крупных мышцах (бедро, икроножная мышца).</w:t>
      </w:r>
    </w:p>
    <w:p>
      <w:pPr>
        <w:pStyle w:val="Style16"/>
        <w:numPr>
          <w:ilvl w:val="0"/>
          <w:numId w:val="2"/>
        </w:numPr>
        <w:shd w:fill="FFFFFF" w:val="clear"/>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динарное разминание — наиболее легкий прием: выпрямленными пальцами рук плотно обхватывают мышцу поперек, затем за счет сведения пальцев (большой стремится к четырем, а четыре — к большому) приподнимают ее и делают вращательные движения в сторону четырех пальцев, постепенно продвигаясь вверх. Движения должны быть плавными, без рывков, не причинять боли.</w:t>
      </w:r>
    </w:p>
    <w:p>
      <w:pPr>
        <w:pStyle w:val="Style16"/>
        <w:numPr>
          <w:ilvl w:val="0"/>
          <w:numId w:val="2"/>
        </w:numPr>
        <w:shd w:fill="FFFFFF" w:val="clear"/>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ойной гриф применяют на крупных и сильно развитых мышцах (икроножной, бедре). Этот прием оказывает глубокое воздействие на массируемый участок. Техника выполнения такая же, как и ординарного разминания, только одна рука является отягощением для другой.</w:t>
      </w:r>
    </w:p>
    <w:p>
      <w:pPr>
        <w:pStyle w:val="Style16"/>
        <w:numPr>
          <w:ilvl w:val="0"/>
          <w:numId w:val="2"/>
        </w:numPr>
        <w:shd w:fill="FFFFFF" w:val="clear"/>
        <w:spacing w:lineRule="auto" w:line="240" w:before="0" w:after="200"/>
        <w:contextualSpacing/>
        <w:jc w:val="both"/>
        <w:rPr/>
      </w:pPr>
      <w:r>
        <w:rPr>
          <w:rFonts w:eastAsia="Times New Roman" w:cs="Times New Roman" w:ascii="Times New Roman" w:hAnsi="Times New Roman"/>
          <w:sz w:val="24"/>
          <w:szCs w:val="24"/>
          <w:lang w:eastAsia="ru-RU"/>
        </w:rPr>
        <w:t>Двойное кольцевое разминание — очень важный прием в самомассаже. Мышцу плотно обхватывают двумя руками: четыре прямых пальца обеих рук с одной стороны массируемого участка, а большие пальцы — с другой (наружной). Затем обеими руками оттягивают, приподнимают мышцу кверху и производят движение, как при ординарном разминании, как бы передавая мышцу из одной руки в другую. Движения должны быть плавными, мягкими, без рывков и перекручивания мышцы.</w:t>
      </w:r>
    </w:p>
    <w:p>
      <w:pPr>
        <w:pStyle w:val="Style16"/>
        <w:numPr>
          <w:ilvl w:val="0"/>
          <w:numId w:val="2"/>
        </w:numPr>
        <w:shd w:fill="FFFFFF" w:val="clear"/>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ьное разминание выполняют только на мышцах бедра. Техника его очень проста: обе руки накладывают на массируемый участок так, чтобы одна была впереди другой, и, захватывая мышцу поочередно, разминают ее, постепенно перемещая руки вперед.</w:t>
      </w:r>
    </w:p>
    <w:p>
      <w:pPr>
        <w:pStyle w:val="Style16"/>
        <w:numPr>
          <w:ilvl w:val="0"/>
          <w:numId w:val="2"/>
        </w:numPr>
        <w:shd w:fill="FFFFFF" w:val="clear"/>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ипцеобразное разминание можно выполнять одной и двумя руками с отягощением. Четыре пальца массирующей руки сводят вокруг большого пальца (как бы щепоткой, как берут рассыпанную соль). Установив пальцы на массируемую мышцу, надавливают на нее, одновременно вращая кисти: правую — вправо, левую — влево, продвигаясь вперед. Прием следует выполнять от начала мышцы (сухожилия) медленно, не задерживаясь на одном и том же месте, чтобы не вызвать раздражения и неприятных ощущений.</w:t>
      </w:r>
    </w:p>
    <w:p>
      <w:pPr>
        <w:pStyle w:val="Style16"/>
        <w:numPr>
          <w:ilvl w:val="0"/>
          <w:numId w:val="2"/>
        </w:numPr>
        <w:shd w:fill="FFFFFF" w:val="clear"/>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инание подушечкой большого пальца выполняют как на плоских, так и на крупных мышцах (бедре, плече). На массируемую мышцу накладывают кисть вдоль, большой палец слегка отводят, а четыре являются как бы опорой и скользят пассивно. Подушечкой большого пальца надавливают на мышцу, одновременно вращая в сторону указательного пальца, и так до конца массируемой мышцы.</w:t>
      </w:r>
    </w:p>
    <w:p>
      <w:pPr>
        <w:pStyle w:val="Style16"/>
        <w:numPr>
          <w:ilvl w:val="0"/>
          <w:numId w:val="2"/>
        </w:numPr>
        <w:shd w:fill="FFFFFF" w:val="clear"/>
        <w:spacing w:lineRule="auto" w:line="240" w:before="0" w:after="200"/>
        <w:contextualSpacing/>
        <w:jc w:val="both"/>
        <w:rPr/>
      </w:pPr>
      <w:r>
        <w:rPr>
          <w:rFonts w:eastAsia="Times New Roman" w:cs="Times New Roman" w:ascii="Times New Roman" w:hAnsi="Times New Roman"/>
          <w:b/>
          <w:bCs/>
          <w:sz w:val="24"/>
          <w:szCs w:val="24"/>
          <w:lang w:eastAsia="ru-RU"/>
        </w:rPr>
        <w:t>Потряхивание</w:t>
      </w:r>
      <w:r>
        <w:rPr>
          <w:rFonts w:eastAsia="Times New Roman" w:cs="Times New Roman" w:ascii="Times New Roman" w:hAnsi="Times New Roman"/>
          <w:sz w:val="24"/>
          <w:szCs w:val="24"/>
          <w:lang w:eastAsia="ru-RU"/>
        </w:rPr>
        <w:t xml:space="preserve"> непосредственно связано с разминанием и проводится после него. Прием способствует улучшению оттока лимфы, действует успокаивающе на нервную систему. Потряхивание оказывает влияние не только на поверхностные, но и на глубоко лежащие ткани. Применяют на расслабленных мышцах: икроножной, бедра, плеча, на ягодицах. Потряхивание выполняют мизинцем и большим пальцем.</w:t>
      </w:r>
    </w:p>
    <w:p>
      <w:pPr>
        <w:pStyle w:val="Style16"/>
        <w:numPr>
          <w:ilvl w:val="0"/>
          <w:numId w:val="2"/>
        </w:numPr>
        <w:shd w:fill="FFFFFF" w:val="clear"/>
        <w:spacing w:lineRule="auto" w:line="240" w:before="0" w:after="200"/>
        <w:contextualSpacing/>
        <w:jc w:val="both"/>
        <w:rPr/>
      </w:pPr>
      <w:r>
        <w:rPr>
          <w:rFonts w:eastAsia="Times New Roman" w:cs="Times New Roman" w:ascii="Times New Roman" w:hAnsi="Times New Roman"/>
          <w:b/>
          <w:sz w:val="24"/>
          <w:szCs w:val="24"/>
          <w:lang w:eastAsia="ru-RU"/>
        </w:rPr>
        <w:t>Встряхивание</w:t>
      </w:r>
      <w:r>
        <w:rPr>
          <w:rFonts w:eastAsia="Times New Roman" w:cs="Times New Roman" w:ascii="Times New Roman" w:hAnsi="Times New Roman"/>
          <w:sz w:val="24"/>
          <w:szCs w:val="24"/>
          <w:lang w:eastAsia="ru-RU"/>
        </w:rPr>
        <w:t xml:space="preserve"> применяется только на конечностях после массирования руки или ноги. Физиологическое влияние аналогично потряхиванию. Встряхивание руки выполняют стоя или сидя. Надо наклониться в сторону отмассированной руки (она опущена вниз и висит плетью) и легкими вращательными движениями кисти встряхивать мышцы. Можно предварительно поднять обе руки над головой, сделать вдох, а при выдохе опустить их вниз, одновременно встряхивая ими. При встряхивании мышц ноги центр тяжести переносят на другую ногу, освободив ту, на которой проводился массаж, отрывают стопу этой ноги от пола и потряхивают ею, поворачивая то в одну, то в другую сторону.</w:t>
      </w:r>
    </w:p>
    <w:p>
      <w:pPr>
        <w:pStyle w:val="Style16"/>
        <w:numPr>
          <w:ilvl w:val="0"/>
          <w:numId w:val="2"/>
        </w:numPr>
        <w:shd w:fill="FFFFFF" w:val="clear"/>
        <w:spacing w:lineRule="auto" w:line="240" w:before="0" w:after="200"/>
        <w:contextualSpacing/>
        <w:jc w:val="both"/>
        <w:rPr/>
      </w:pPr>
      <w:r>
        <w:rPr>
          <w:rFonts w:eastAsia="Times New Roman" w:cs="Times New Roman" w:ascii="Times New Roman" w:hAnsi="Times New Roman"/>
          <w:sz w:val="24"/>
          <w:szCs w:val="24"/>
          <w:lang w:eastAsia="ru-RU"/>
        </w:rPr>
        <w:t xml:space="preserve">При самомассаже используют, конечно, и </w:t>
      </w:r>
      <w:r>
        <w:rPr>
          <w:rFonts w:eastAsia="Times New Roman" w:cs="Times New Roman" w:ascii="Times New Roman" w:hAnsi="Times New Roman"/>
          <w:b/>
          <w:bCs/>
          <w:sz w:val="24"/>
          <w:szCs w:val="24"/>
          <w:lang w:eastAsia="ru-RU"/>
        </w:rPr>
        <w:t>растирание</w:t>
      </w:r>
      <w:r>
        <w:rPr>
          <w:rFonts w:eastAsia="Times New Roman" w:cs="Times New Roman" w:ascii="Times New Roman" w:hAnsi="Times New Roman"/>
          <w:sz w:val="24"/>
          <w:szCs w:val="24"/>
          <w:lang w:eastAsia="ru-RU"/>
        </w:rPr>
        <w:t>. Растирают суставы, сухожилия, пятки, подошвы, бедра. При помощи растирания можно усилить местное кровообращение, согреть ткань, ускорить рассасывание затвердений, добиться пластичности связочного аппарата, улучшения его подвижности и повышения работоспособности. Хороший эффект дает растирание при остеохондрозе позвоночника.</w:t>
      </w:r>
    </w:p>
    <w:p>
      <w:pPr>
        <w:pStyle w:val="Style16"/>
        <w:numPr>
          <w:ilvl w:val="0"/>
          <w:numId w:val="2"/>
        </w:numPr>
        <w:shd w:fill="FFFFFF" w:val="clear"/>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актике самомассажа применяют следующие основные приемы растирания: прямолинейные, зигзагообразные, спиралевидные и кругообразные, прямолинейное растирание «щипцами», прямолинейное (продольное) растирание основанием ладони, гребнеобразное растирание пальцами, сжатыми в кулак.</w:t>
      </w:r>
    </w:p>
    <w:p>
      <w:pPr>
        <w:pStyle w:val="Style16"/>
        <w:numPr>
          <w:ilvl w:val="0"/>
          <w:numId w:val="2"/>
        </w:numPr>
        <w:shd w:fill="FFFFFF" w:val="clear"/>
        <w:spacing w:lineRule="auto" w:line="240" w:before="0" w:after="200"/>
        <w:contextualSpacing/>
        <w:jc w:val="both"/>
        <w:rPr/>
      </w:pPr>
      <w:r>
        <w:rPr>
          <w:rFonts w:eastAsia="Times New Roman" w:cs="Times New Roman" w:ascii="Times New Roman" w:hAnsi="Times New Roman"/>
          <w:b/>
          <w:bCs/>
          <w:sz w:val="24"/>
          <w:szCs w:val="24"/>
          <w:lang w:eastAsia="ru-RU"/>
        </w:rPr>
        <w:t>Ударные приемы</w:t>
      </w:r>
      <w:r>
        <w:rPr>
          <w:rFonts w:eastAsia="Times New Roman" w:cs="Times New Roman" w:ascii="Times New Roman" w:hAnsi="Times New Roman"/>
          <w:sz w:val="24"/>
          <w:szCs w:val="24"/>
          <w:lang w:eastAsia="ru-RU"/>
        </w:rPr>
        <w:t xml:space="preserve"> при самомассаже вызывают усиленный приток крови к массируемому участку, раздражают мышечные волокна, усиливая их сокращения. Будучи мощным механическим раздражителем, ударные приемы тонизирующе влияют на нервную систему. Ударные приемы выполняют на предельно расслабленных мышцах.</w:t>
      </w:r>
    </w:p>
    <w:p>
      <w:pPr>
        <w:pStyle w:val="Style16"/>
        <w:numPr>
          <w:ilvl w:val="0"/>
          <w:numId w:val="2"/>
        </w:numPr>
        <w:shd w:fill="FFFFFF" w:val="clear"/>
        <w:spacing w:lineRule="auto" w:line="240" w:before="0" w:after="200"/>
        <w:contextualSpacing/>
        <w:jc w:val="both"/>
        <w:rPr/>
      </w:pPr>
      <w:r>
        <w:rPr>
          <w:rFonts w:eastAsia="Times New Roman" w:cs="Times New Roman" w:ascii="Times New Roman" w:hAnsi="Times New Roman"/>
          <w:b/>
          <w:sz w:val="24"/>
          <w:szCs w:val="24"/>
          <w:lang w:eastAsia="ru-RU"/>
        </w:rPr>
        <w:t>Поколачивание</w:t>
      </w:r>
      <w:r>
        <w:rPr>
          <w:rFonts w:eastAsia="Times New Roman" w:cs="Times New Roman" w:ascii="Times New Roman" w:hAnsi="Times New Roman"/>
          <w:sz w:val="24"/>
          <w:szCs w:val="24"/>
          <w:lang w:eastAsia="ru-RU"/>
        </w:rPr>
        <w:t xml:space="preserve"> при самомассаже проводят кистью, пальцы слегка сжаты в кулак. Удар наносят со стороны мизинца. При похлопывании кисть обращена пальцами вниз к массируемому участку. Удар наносят пальцами, сжатыми в кулак. Ударные приемы проводят ритмично, с частотой приблизительно 3 удара в 1 сек.</w:t>
      </w:r>
    </w:p>
    <w:p>
      <w:pPr>
        <w:pStyle w:val="Style16"/>
        <w:numPr>
          <w:ilvl w:val="0"/>
          <w:numId w:val="2"/>
        </w:numPr>
        <w:shd w:fill="FFFFFF" w:val="clear"/>
        <w:spacing w:lineRule="auto" w:line="240" w:before="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всего разнообразия приемов самомассажа выберите те, которые подходят вам лично, выполняются легко, те, от которых вы получаете и пользу и удовольствие</w:t>
      </w:r>
    </w:p>
    <w:p>
      <w:pPr>
        <w:pStyle w:val="Style16"/>
        <w:shd w:fill="FFFFFF" w:val="clear"/>
        <w:spacing w:lineRule="auto" w:line="240" w:before="280" w:after="280"/>
        <w:contextualSpacing/>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Style16"/>
        <w:shd w:fill="FFFFFF" w:val="clear"/>
        <w:spacing w:lineRule="auto" w:line="240" w:before="280" w:after="280"/>
        <w:contextualSpacing/>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очечный массаж</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Точечный массаж — один из самых древних методов лечения. Возник он на Востоке, на территории современных Китая, Кореи, Монголии и Японии после того, как древние лекари обратили внимание на то, что на теле человека существуют особые “жизненные” точки, связанные с внутренними органами и системами. Воздействуя на эти точки, можно было не только улучшить общее состояние больного, но и восстановить нарушенные функции органов.</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для точечного массажа являются следующие принципы:</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омплексный подход к лечению каждого заболева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спешность, основательность проведения всех приемов лече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Лечение каждого больного должно быть сугубо индивидуальным.</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Изучая работу восточных специалистов по точечному массажу, современные исследователи пришли к выводу, что “биологически активные точки” (БАТ) обладают рядом специфических особенносте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изким электрокожным сопротивлением;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оким электрическим потенциалом;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окой кожной температурой;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окой болевой чувствительностью;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ным поглощением кислорода;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оким уровнем обменных процессов. </w:t>
      </w:r>
    </w:p>
    <w:p>
      <w:pPr>
        <w:pStyle w:val="Normal"/>
        <w:spacing w:lineRule="auto" w:line="24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Определить местонахождение той или иной точки можно простым надавливанием кончиками пальцев на поверхность кожи. При попадании на точку у человека возникает ощущение ломоты, онемения, даже бол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дним из достоинств точечного массажа является то, что методика его проведения довольно проста, он не требует дополнительного оборудования и дорогостоящих приборов. Кроме того, зона воздействия при точечном массажа очень ма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очечный массаж может применяться до оказания специальной медицинской помощи, а также в сочетании с другими методами лечения.</w:t>
      </w:r>
    </w:p>
    <w:p>
      <w:pPr>
        <w:pStyle w:val="Normal"/>
        <w:spacing w:lineRule="auto" w:line="240"/>
        <w:ind w:left="720" w:hanging="0"/>
        <w:jc w:val="both"/>
        <w:rPr>
          <w:rFonts w:ascii="Times New Roman" w:hAnsi="Times New Roman" w:cs="Times New Roman"/>
          <w:b/>
          <w:b/>
          <w:sz w:val="24"/>
          <w:szCs w:val="24"/>
        </w:rPr>
      </w:pPr>
      <w:r>
        <w:rPr>
          <w:rFonts w:cs="Times New Roman" w:ascii="Times New Roman" w:hAnsi="Times New Roman"/>
          <w:b/>
          <w:sz w:val="24"/>
          <w:szCs w:val="24"/>
        </w:rPr>
        <w:t>Основы точечного массажа</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ействие точечного массажа основано на древнейшем представлении об устройстве человеческого организма. </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Из всех этих теорий следует одно: все внутренние органы в человеческом организме связаны между собой, а человек является частью природы.</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Всего на теле человека находится 365 “жизненных точек”. Не всегда местоположение точки совпадает с местоположением связанного с ней органа. Так, например, на стопе находится множество точек, воздействие на которые может нормализовать работу нескольких внутренних органов. Иногда, чтобы облегчить болезненные явления в левой стороне тела, приходится воздействовать на точки, находящиеся справа и т. п.</w:t>
      </w:r>
    </w:p>
    <w:p>
      <w:pPr>
        <w:pStyle w:val="Normal"/>
        <w:spacing w:lineRule="auto" w:line="240"/>
        <w:ind w:left="720" w:hanging="0"/>
        <w:jc w:val="both"/>
        <w:rPr>
          <w:rFonts w:ascii="Times New Roman" w:hAnsi="Times New Roman" w:cs="Times New Roman"/>
          <w:b/>
          <w:b/>
          <w:sz w:val="24"/>
          <w:szCs w:val="24"/>
        </w:rPr>
      </w:pPr>
      <w:r>
        <w:rPr>
          <w:rFonts w:cs="Times New Roman" w:ascii="Times New Roman" w:hAnsi="Times New Roman"/>
          <w:b/>
          <w:sz w:val="24"/>
          <w:szCs w:val="24"/>
        </w:rPr>
        <w:t>Основные приемы точечного массаж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прерывное поглаживание или легкое касание;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давливание пальцем (подушечкой большого или среднего пальца) или ладонью;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убокое надавливание (при выполнении этого приема под пальцем массажиста должна образовываться небольшая ямка). </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Применяя эти приемы, надо придерживаться следующих рекомендаци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оздействие на точку должно быть осторожным и направленным перпендикулярно к поверхности кож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глаживание должно быть непрерывным.</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иемы могут выполняться с помощью вращательных или вибрирующих движени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ращение производится в горизонтальной плоскости по часовой стрелк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глаживание с вращением может выполняться с небольшим давлением.</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оглаживание может выполняться быстро или медленно, но на протяжении всего воздействия заданный темп должен сохранятьс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Глубокое надавливание должно быть непродолжительным.</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зависимости от продолжительности и интенсивности воздействия точечный массаж может оказывать либо тонизирующее, либо успокаивающее действие. Этим и объясняется существование двух методов данного массажа: тонизирующего и успокаивающего.</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Основой тонизирующего метода является применение коротких сильных надавливаний и прерывистой вибрации в течение 30-60 сек. Тонизирующий массаж не рекомендуется проводить после захода солнца.</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Успокаивающий метод основан на использовании плавного, медленного вращательного поглаживания (не сдвигающего кожный покров) и надавливания подушечками пальцев с постепенным увеличением давления и задержкой пальца на глубине. Каждое движение массажист повторяет 3-4 раза, не отрывая палец от точки. Продолжительность воздействия на каждую точку — 3-5 мин.</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Перед началом сеанса массируемый должен занять удобное положение, максимально расслабиться, отвлечься от посторонних мыслей, сосредоточить свое внимание на действиях массажиста и своих ощущениях, настроив себя на положительный результат.</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ложительный эффект в результате применения точечного массажа у всех людей наступает в разное время, но даже если улучшение наблюдается сразу на перовом сеансе, спешить все же не следует, необходимо довести курс лечения до конца, соблюдая заданную последовательность.</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9:28:00Z</dcterms:created>
  <dc:creator>Я</dc:creator>
  <dc:description/>
  <cp:keywords/>
  <dc:language>en-US</dc:language>
  <cp:lastModifiedBy>user</cp:lastModifiedBy>
  <dcterms:modified xsi:type="dcterms:W3CDTF">2012-08-24T06:13:00Z</dcterms:modified>
  <cp:revision>11</cp:revision>
  <dc:subject/>
  <dc:title/>
</cp:coreProperties>
</file>